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lineRule="auto" w:line="336"/>
        <w:ind w:right="45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keepNext w:val="true"/>
        <w:spacing w:lineRule="auto" w:line="276"/>
        <w:ind w:firstLine="623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Уральского 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технадзора 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24 № ПР-332-159-о</w:t>
      </w:r>
    </w:p>
    <w:p>
      <w:pPr>
        <w:pStyle w:val="Style18"/>
        <w:keepNext w:val="true"/>
        <w:spacing w:lineRule="auto" w:line="336"/>
        <w:ind w:right="45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keepNext w:val="true"/>
        <w:spacing w:lineRule="auto" w:line="336"/>
        <w:ind w:right="45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 о правоприменительной практике контрольно-надзорной деятельности в Уральском управлении Ростехнадзора при осуществлении</w:t>
      </w:r>
    </w:p>
    <w:p>
      <w:pPr>
        <w:pStyle w:val="Style18"/>
        <w:keepNext w:val="true"/>
        <w:spacing w:lineRule="auto" w:line="336"/>
        <w:ind w:right="459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надзора в области безопасности гидротехнических сооружений за 2023 год</w:t>
      </w:r>
    </w:p>
    <w:p>
      <w:pPr>
        <w:pStyle w:val="Normal"/>
        <w:widowControl w:val="false"/>
        <w:autoSpaceDE w:val="false"/>
        <w:ind w:right="119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ральское управление Ростехнадзора (далее – Управление) является территориальным органом межрегионального уровня и осуществляет на территории Свердловской, Челябинской и Курганской областей федеральный государственный надзор в сфере безопасности гидротехнических сооружений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стояния безопасности и противоаварийной устойчивости поднадзорных объектов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31.12.2023 количество гидротехнических сооружений (ГТС), повреждение которых может привести к возникновению чрезвычайной ситуации, составляет 244 сооружения, из них в Свердловской области – 144, Челябинской области - 60,  Курганской области – 40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анные по поднадзорным объектам приведены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1"/>
        <w:gridCol w:w="1701"/>
        <w:gridCol w:w="1701"/>
        <w:gridCol w:w="1559"/>
        <w:gridCol w:w="156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сего по Уральскому управлению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</w:tr>
      <w:tr>
        <w:trPr>
          <w:trHeight w:val="10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. имеющих (эксплуатирующих) гидротехнические сооружения (Г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0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ТС (комплексов ГТС) по класса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лексов ГТС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комплексов ГТС объектов энергетики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личество ГТС водохозяйств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кспертных заключений на декларации безопасности ГТС,  уровень безопасности ГТС классифицирован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нормальный 55 (22%), в том числе в Свердловской области – 36 ГТС, в Челябинской области – 14 ГТС, в Курганской области – 5 ГТС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пониженный 112 (46%), в том числе: в Свердловской области – 66 ГТС, в Челябинской области – 30 ГТС, в Курганской области – 16 ГТС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неудовлетворительный 60 (25 %), в том числе: в Свердловской области – 32 ГТС, в Челябинской области – 11 ГТС, в Курганской области –  17 ГТС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пасный 17 (7%), в том числе: в Свердловской области – 10 ГТС, в Челябинской области – 5 ГТС, в Курганской области – 2 ГТС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рок состояния безопасности ГТС поднадзорных предприятий и объектов выполнялась в соответствии с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сударственного контрольной (надзорной) деятельност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сего за 12 месяцев 2023 года проведено 178 мероприятие по контрол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анные по основным показателям контрольных (надзорных) мероприятий по осуществлению федерального государственного надзора в области безопасности гидротехнических сооружений  за 12 месяцев 2023 года (в сравнении с аналогичным периодом 2022 года) </w:t>
      </w:r>
      <w:r>
        <w:rPr/>
        <w:t>приведены в таблиц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851"/>
        <w:gridCol w:w="850"/>
        <w:gridCol w:w="851"/>
        <w:gridCol w:w="992"/>
        <w:gridCol w:w="851"/>
        <w:gridCol w:w="850"/>
        <w:gridCol w:w="992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Уральскому управлению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</w:tr>
      <w:tr>
        <w:trPr>
          <w:trHeight w:val="7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2022</w:t>
            </w:r>
          </w:p>
        </w:tc>
      </w:tr>
      <w:tr>
        <w:trPr>
          <w:trHeight w:val="10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число проведенных мероприятий по контролю,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лан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жиме постоянного государственного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лановых (совместно с органами прокура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следований инициированных обращением заявител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ыявлен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административных наказ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щая сумма наложенных штрафов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 основных показателей надзорной и контрольной деятельности Управления показывает, что общее количество проведенных мероприятий по контролю (в сравнении с показателями за 12 мес. 2022 года) в целом осталось на прежних значениях  (178 мероприятий – 2023 г, 176 мероприятий – 2022 г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меется следующая динамика (увеличение показателей) в части проведенных мероприятий по контролю в сравнении с аналогичным периодом прошлого года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 количеству обследований инициированных обращением заявителя,  проведено 132 обследования ГТС (увеличение на 4 обследования в сравнении с прошлым годом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выявленных правонарушений, выявлено 149 (увеличение на 127 правонарушени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административных наказаний – 28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женных штрафов составила 255 тыс. руб. (увеличение на 181 тыс. руб. в сравнении с прошлым годом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ции по приостановке деятельности предприятий по ст. 9.2 КоАП РФ не применялись в связи с отсутствием достаточных оснований (данные о наличии угрозы жизни или здоровью людей, наступления техногенной катастрофы, причинение существенного вреда состоянию или качеству окружающей среды и др.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б административном правонарушении в следственные органы не передавались ввиду отсутствия необходимости.</w:t>
      </w:r>
    </w:p>
    <w:p>
      <w:pPr>
        <w:pStyle w:val="Style18"/>
        <w:spacing w:lineRule="auto" w:line="276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ричин аварийности и травматизма в поднадзорных организациях</w:t>
      </w:r>
    </w:p>
    <w:p>
      <w:pPr>
        <w:pStyle w:val="Style18"/>
        <w:spacing w:lineRule="auto" w:line="276"/>
        <w:ind w:firstLine="720"/>
        <w:rPr/>
      </w:pPr>
      <w:r>
        <w:rPr>
          <w:rFonts w:cs="Times New Roman" w:ascii="Times New Roman" w:hAnsi="Times New Roman"/>
        </w:rPr>
        <w:t>Случаев аварийности при эксплуатации поднадзорных Управлению гидротехнических сооружений за отчетный период не зафиксировано.</w:t>
      </w:r>
    </w:p>
    <w:p>
      <w:pPr>
        <w:pStyle w:val="Style18"/>
        <w:spacing w:lineRule="auto" w:line="276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деятельности по достижению минимизации риска причинения вреда (ущерба) охраняемым законом ценностям, вызванного нарушениями обязательных требований</w:t>
      </w:r>
    </w:p>
    <w:p>
      <w:pPr>
        <w:pStyle w:val="Normal"/>
        <w:tabs>
          <w:tab w:val="clear" w:pos="708"/>
          <w:tab w:val="left" w:pos="1304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За отчетный период 2023 года «срабатывания» индикаторов рисков нарушения обязательных требований на поднадзорных ГТС не зафиксированы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паривания решений, действий (бездействия) Ростехнадзора и его должностных лиц</w:t>
      </w:r>
    </w:p>
    <w:p>
      <w:pPr>
        <w:pStyle w:val="Normal"/>
        <w:tabs>
          <w:tab w:val="clear" w:pos="708"/>
          <w:tab w:val="left" w:pos="1304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3 году в судебном порядке (в том числе в судах апелляционной инстанции) было оспорено 8 решений Уральского управления Ростехнадзора, в том числе рассмотренных в досудебном порядке. Все обжалованные решения были оставлены в силе.</w:t>
      </w:r>
    </w:p>
    <w:p>
      <w:pPr>
        <w:pStyle w:val="Normal"/>
        <w:tabs>
          <w:tab w:val="clear" w:pos="708"/>
          <w:tab w:val="left" w:pos="1304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роведённых профилактических мероприятиях</w:t>
      </w:r>
    </w:p>
    <w:p>
      <w:pPr>
        <w:pStyle w:val="Normal"/>
        <w:tabs>
          <w:tab w:val="clear" w:pos="708"/>
          <w:tab w:val="left" w:pos="1304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2023 году сотрудниками Уральского управления Ростехнадзора проведено 253</w:t>
      </w:r>
      <w:r>
        <w:rPr/>
        <w:t xml:space="preserve"> </w:t>
      </w:r>
      <w:r>
        <w:rPr>
          <w:sz w:val="28"/>
          <w:szCs w:val="28"/>
          <w:lang w:eastAsia="ar-SA"/>
        </w:rPr>
        <w:t>информирования поднадзорных субъектов и граждан по вопросам соблюдения обязательных требований, выдано 50 предостережений о недопустимости нарушений обязательных требований, проведено 97 консультирований по разъяснению положений нормативных правовых актов, содержащих обязательные требования, оценка соблюдения которых осуществляется в рамках государственного надзора, а также по разъяснению положений нормативных правовых актов, регламентирующих порядок осуществления государственного надзора.</w:t>
      </w:r>
    </w:p>
    <w:sectPr>
      <w:footerReference w:type="default" r:id="rId2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</w:pPr>
    <w:rPr>
      <w:rFonts w:ascii="Arial" w:hAnsi="Arial" w:cs="Arial"/>
      <w:sz w:val="28"/>
      <w:szCs w:val="28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20:00Z</dcterms:created>
  <dc:creator>Admin</dc:creator>
  <dc:description/>
  <cp:keywords/>
  <dc:language>en-US</dc:language>
  <cp:lastModifiedBy>user</cp:lastModifiedBy>
  <cp:lastPrinted>2023-09-14T09:13:00Z</cp:lastPrinted>
  <dcterms:modified xsi:type="dcterms:W3CDTF">2024-04-04T09:52:00Z</dcterms:modified>
  <cp:revision>3</cp:revision>
  <dc:subject/>
  <dc:title>Аналитическая записка</dc:title>
</cp:coreProperties>
</file>