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keepNext w:val="true"/>
        <w:spacing w:lineRule="auto" w:line="276"/>
        <w:ind w:firstLine="623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Style20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Уральского </w:t>
      </w:r>
    </w:p>
    <w:p>
      <w:pPr>
        <w:pStyle w:val="Style20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технадзора </w:t>
      </w:r>
    </w:p>
    <w:p>
      <w:pPr>
        <w:pStyle w:val="Style20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24 № ПР-332-159-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лад о правоприменительной практике контрольно-надзорной деятельности в Уральском управлении Ростехнадзора при осуществлении федерального государственного энергетического надзора за 2023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деральный государственный энергетический надзо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надзором Управления находится 45778 поднадзорных организаций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поднадзорных объектов – 75435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ых электростан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48</w:t>
      </w:r>
      <w:r>
        <w:rPr>
          <w:rFonts w:cs="Times New Roman" w:ascii="Times New Roman" w:hAnsi="Times New Roman"/>
          <w:sz w:val="24"/>
          <w:szCs w:val="24"/>
        </w:rPr>
        <w:t xml:space="preserve">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турбинных (газопоршневых) электростанций – 26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ых технологических электростанций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электростанции – 2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3558</w:t>
      </w:r>
      <w:r>
        <w:rPr>
          <w:rFonts w:cs="Times New Roman" w:ascii="Times New Roman" w:hAnsi="Times New Roman"/>
          <w:sz w:val="24"/>
          <w:szCs w:val="24"/>
        </w:rPr>
        <w:t xml:space="preserve"> ед., из них:</w:t>
      </w:r>
    </w:p>
    <w:p>
      <w:pPr>
        <w:pStyle w:val="Normal"/>
        <w:spacing w:lineRule="auto" w:line="336" w:before="0" w:after="0"/>
        <w:ind w:left="141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594</w:t>
      </w:r>
      <w:r>
        <w:rPr>
          <w:rFonts w:cs="Times New Roman" w:ascii="Times New Roman" w:hAnsi="Times New Roman"/>
          <w:sz w:val="24"/>
          <w:szCs w:val="24"/>
        </w:rPr>
        <w:t xml:space="preserve"> ед.;</w:t>
      </w:r>
    </w:p>
    <w:p>
      <w:pPr>
        <w:pStyle w:val="Normal"/>
        <w:spacing w:lineRule="auto" w:line="336" w:before="0" w:after="0"/>
        <w:ind w:left="1416" w:firstLine="709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опительно-производственных 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– 899 </w:t>
      </w:r>
      <w:r>
        <w:rPr>
          <w:rFonts w:cs="Times New Roman" w:ascii="Times New Roman" w:hAnsi="Times New Roman"/>
          <w:spacing w:val="-12"/>
          <w:sz w:val="24"/>
          <w:szCs w:val="24"/>
        </w:rPr>
        <w:t>ед.;</w:t>
      </w:r>
    </w:p>
    <w:p>
      <w:pPr>
        <w:pStyle w:val="Normal"/>
        <w:spacing w:lineRule="auto" w:line="336" w:before="0" w:after="0"/>
        <w:ind w:left="141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опи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2065</w:t>
      </w:r>
      <w:r>
        <w:rPr>
          <w:rFonts w:cs="Times New Roman" w:ascii="Times New Roman" w:hAnsi="Times New Roman"/>
          <w:sz w:val="24"/>
          <w:szCs w:val="24"/>
        </w:rPr>
        <w:t xml:space="preserve"> ед.;</w:t>
      </w:r>
    </w:p>
    <w:p>
      <w:pPr>
        <w:pStyle w:val="Normal"/>
        <w:spacing w:lineRule="auto" w:line="336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ческих подстан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71652</w:t>
      </w:r>
      <w:r>
        <w:rPr>
          <w:rFonts w:cs="Times New Roman" w:ascii="Times New Roman" w:hAnsi="Times New Roman"/>
          <w:sz w:val="24"/>
          <w:szCs w:val="24"/>
        </w:rPr>
        <w:t xml:space="preserve"> ед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ённость тепловых сетей (в двухтрубном исчислении) – 25103 км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ённость линий электропередачи – 557938 км, в том числе:</w:t>
      </w:r>
    </w:p>
    <w:p>
      <w:pPr>
        <w:pStyle w:val="Normal"/>
        <w:spacing w:lineRule="auto" w:line="336" w:before="0" w:after="0"/>
        <w:ind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м до 1 кВ – 418614 км;</w:t>
      </w:r>
    </w:p>
    <w:p>
      <w:pPr>
        <w:pStyle w:val="Normal"/>
        <w:spacing w:lineRule="auto" w:line="336" w:before="0" w:after="0"/>
        <w:ind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м выше 1 до 110 кВ – 111269 км;</w:t>
      </w:r>
    </w:p>
    <w:p>
      <w:pPr>
        <w:pStyle w:val="Normal"/>
        <w:spacing w:lineRule="auto" w:line="336" w:before="0" w:after="0"/>
        <w:ind w:firstLine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м 220 кВ и выше – 28055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контрольно-надзорной деятельности по энергетическому надзору </w:t>
      </w:r>
    </w:p>
    <w:p>
      <w:pPr>
        <w:pStyle w:val="Normal"/>
        <w:spacing w:before="0" w:after="0"/>
        <w:ind w:right="-2"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2 месяцев 2023 года по сравнению с аналогичным периодом предыдущего года. 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19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96"/>
        <w:gridCol w:w="794"/>
        <w:gridCol w:w="741"/>
        <w:gridCol w:w="616"/>
        <w:gridCol w:w="616"/>
        <w:gridCol w:w="862"/>
        <w:gridCol w:w="708"/>
        <w:gridCol w:w="709"/>
        <w:gridCol w:w="709"/>
        <w:gridCol w:w="709"/>
        <w:gridCol w:w="708"/>
        <w:gridCol w:w="709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показателей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 по Уральскому управлению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ердловская обла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Челябинская  область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ганская область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/-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оведенных проверок из них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плановых, в том числе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4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оверке выполнения предпис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иным основа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9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7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28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выявленных наруш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26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7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6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административных наказ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2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наложенных штрафов, тыс. руб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8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5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5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оверок по ОЗП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в эксплуатацию энергоустано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3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нспекторского персонал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рок на инспектора в меся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0,2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рушений на 1 проверк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0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+1,9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3 года проведено 1805 проверок поднадзорных предприятий (за аналогичный период 2022 года - 1235 проверо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ных проверок выявлено 7767 нарушений требований действующих нормативных документов в сфере безопасности энергоустановок и сетей, 5155 нарушений выявлено за аналогичный период 2022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результатов проверок показал, что подавляющая часть выявленных нарушений связана не столько с нехваткой материальных средств, сколько с низким уровнем организации деятельности исполнительного аппарата поднадзорных организаций объектов электроэнергетики, теплоснабжающих и теплосетевых организаций, потребителей электрической и их производственных служб, руководителей организаций по эксплуатации оборудования, зданий и сооружений, выполнения требований руководящих и нормативных докумен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распространённые замеч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е обеспечивается своевременное и качественное проведение планово-предупредительных ремо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тсутствуют или не в полном объёме составлены инструкции по эксплуатации энергооборудования и по предотвращению ликвидации авар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тсутствуют или используются с просроченными сроками проверки средства защиты от поражения электрическим ток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е проводятся очередные испытания и измерения параметров электрообору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заземляющие устройства эксплуатируются с нарушениями прав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е осуществляется контроль за внутренней коррозией сетевых трубопров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тсутствует или находится в неработоспособном состоянии резервное топливное хозяйство котельны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хемы электроснабжения потребителей 1 категории не соответствуют установленным требованиям и т.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по основной деятельности энергетического надзора Уральским управлением Ростехнадзор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153 административных де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которым наложено 114 административных штрафа на общую сум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80,5 тысяч рублей, а также вынесено 16 предупрежд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в сфере повышения платежной дисциплины потребителей энергоресурс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ст. 14.61 КоАП РФ возбуждено должностными лицами 14 административных дел, рассмотрено 35 административных дел, наложено 19 административных штрафов на сумму 1510 тысяч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альским управлением Ростехнадзора за 2023 г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1905 заявлений 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лено 1737 охранных зон объектов электросетевого хозяйства и объектов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у электрической энергии в соответствии Постановлением Правительства от 18.11.2013 № 1033, Постановлением правительства РФ от 24.02.2009 № 16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23 году Уральским управл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ехнадзора вынесено 215 предостереж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 недопустимости нарушений обязательных требований, за аналогичный период 2022 года - 15 предостереж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пекторским составом ведется разъяснительная работа неоднозначных или неясных для поднадзорных лиц обязательных требований, в том числе в силу пробелов или коллизий в нормативных правовых актах, новых требований нормативных правовых актов, необходимых организационных, технических и иных мероприятиях для реализации новых требований нормативных правовых акт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3 года зафиксирована 1 авария на объектах электроэнергетики, требующая участия в расследовании работников Ростехнадзора. В результате аварии произошло отключение объектов электросетевого хозяйства ПАО «Россети», ОАО «МРСК Урала» и генерирующего оборудования Рефтинской ГРЭС АО «Кузбассэнерго», которое привело к перерыву электроснабжения промышленных и бытовых потребителей в Асбестовском и Окуневском районе Свердловской области, а также к краткосрочному отделению на изолированную от ЕЭС России работу энергосистемы Тюменской области, Ханты-Мансийского и Ямало-Ненецкого автономного окру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ы причины авари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ыв провода и падение ЛЭП вследствие прохождения природного пожар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равильные действия оперативного персонала АО «Кузбассэнерго» при выполнении переключений устройств РЗ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ы и предложены для исполнения мероприятия, реализация которых позволит в дальнейшем избежать подобных авар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АО «Кузбассэнерго» вынесено постановление об административном правонарушении по ст. 9.11 КоАП РФ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2 месяцев 2023 произошла 1  авария при теплоснабжении расследование которой осуществляется комиссией, формируемой Управление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00:20 06.10.2023 резкое снижение давления Р1 по 2-й т/м ЧТЭЦ-3 с 9,0 ати до3,0 ати, резкий повышение давления Р1 по 1-й т/м ЧТЭЦ-3 с 9,0 ати до 15,8 ати, повышение давления Р2 по 1-й и 2-й т/м ЧТЭЦ-3 с 2,0 ати до 5,3 ати, увеличение невозврата сетевой воды по ЧТЭЦ-3 с 400 т/ч до 1000 т/ч. В результате данной аварийной ситуации отключены от теплоснабжения и ГВС 520 жилых домов, 16 учебных заведений, 19 детских садов и 8 лечебных заведен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еспечена надежность теплоснабжения потребителей, подача теплоносителя с расходом и параметрами в соответствии с температурным графиком и перепадом давления на вводе, при эксплуатации тепловых сетей в южной части Металлургического района системы  теплоснабжения в случае аварийного прекращения теплоснабжения по тепломагистрали Ду800 от ЧТЭЦ-3 на Металлургический район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П «ЧКТС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еспечена надежность теплоснабжения потребителей, подача теплоносителя с расходом и параметрами в соответствии с температурным графиком и перепадом давления на вводе, при эксплуатации тепловой сети от 1 тепломагистрали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ановлены сроки эксплуатации и не определены меры, необходимые для обеспечения расчетного ресурса трубопроводов тепловой сети от 1 тепломагистрали ЧТЭЦ-3, по результатам их технического освидетельствования, проведенного в 2022 и 2023 годах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оведено техническое диагностирование специализированной организацией трубопроводов тепловой сети от 1 тепломагистрали ЧТЭЦ-3, отработавших расчетный ресурс, с целью определения дополнительного срока службы и разработки мероприятий, обеспечивающих надежную работу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едется учет продолжительности эксплуатации трубопроводов тепловой сети в паспорте тепловой сети от 1 тепломагистрали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деланы записи о результатах режимно-наладочных испытаний, испытаний на тепловые и гидравлические потери, максимальную температуру теплоносителя в паспорте тепловой сети от 1 тепломагистрали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ддерживаются в исправном состоянии трубопроводы и тепловые камеры тепловой сети от 1 тепломагистрали ЧТЭЦ-3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восстанавливается разрушенная тепловая изоляция и антикоррозионное покрытие трубопроводов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поддерживается чистота в камерах, не предотвращается попадание в камеры воды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технического освидетельствования, проведенного в 2021, 2022 и 2023 годах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осуществляется контроль за внутренней коррозией трубопроводов тепловой сети от 1 тепломагистрали ЧТЭЦ-3 по индикаторам внутренней коррозии, установленным в наиболее характерных точках тепловых сетей (на концевых участках, в нескольких промежуточных узлах)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чина пробного давления при гидравлическом испытании трубопроводов тепловой сети от 1 тепломагистрали ЧТЭЦ-3 выбрана не предприятием-изготовителем трубопроводов (проектной организацией) и не в пределах между минимальным и максимальным значениям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О «УСТЭК-Челябинск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еспечена надежность теплоснабжения потребителей, подача теплоносителя с расходом и параметрами в соответствии с температурным графиком и перепадом давления на вводе, при эксплуатации тепловых сетей в южной части Металлургического района системы  теплоснабжения в случае прекращения теплоснабжения по 2 и 3 тепломагистралям от ЧТЭЦ-3 на Металлургический район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аботана местная инструкция по предотвращению и ликвидации технологических нарушений, 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, и планы ликвидации этих технологических нарушений, согласованные в установленном порядк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должна предусматривать возможные переключения для подачи теплоты потребителям от других магистралей и иметь схемы возможных аварийных переключений между магистраля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еспечены рабочие места инструкцией по ликвидации технологических нарушений,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, и планом ликвидации этих технологических нарушений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изведена проверка знаний у работников, связанных с обслуживанием тепловых сетей, инструкции по предотвращению и ликвидации технологических нарушений, 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аботаны и не обеспечены рабочие места программой переключений для обеспечения теплоснабжения южной части Металлургического района в случае одновременного отключения 2 и 3  тепломагистралей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аботана программа с тематическим планом для проведения противоаварийной тренировки по аварийной ситуации, приведшей к полному ограничению теплоснабжения южной части Металлургического района, связанной с одновременным отключением 2 и 3 тепломагистралей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водилась противоаварийная тренировка по аварийной ситуации, приведшей к полному ограничению теплоснабжения южной части Металлургического района, связанной одновременным отключением 2 и 3 тепломагистралей ЧТЭЦ-3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ведена подготовка персонала в пунктах тренажерной подготовки с использованием тренажеров, максимально соответствующих реальным условиям производства, а также при возможности с использованием персональных компьютеров по аварийной ситуации, приведшей к полному ограничению теплоснабжения южной части Металлургического района, связанной с одновременным отключением 2 и 3 тепломагистралей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ведены внеочередные режимно-наладочные испытания и работы в связи с изменением режимов производства и распределения тепловой энергии и теплоносителя при теплоснабжении южной части Металлургического района, в случае одновременного отключения 2 и 3 тепломагистралей ЧТЭЦ-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мероприяти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П «ЧКТС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внеочередное техническое освидетельствование трубопроводов тепловой сети от 1 тепломагистрали ЧТЭЦ-3 после ремонтов, связанных со сваркой элементов, работающих под давлением (отмеченных в паспорте тепловой сети), с внесением его результатов в паспорт тепловой сети, включая установленный срок дальнейшей эксплуатации и меры, необходимые для обеспечения расчетного ресурса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ргнуть испытаниям на прочность и плотность пробным давлением трубопровод тепловой сети от 1 тепломагистрали ЧТЭЦ-3 после ремонта с заменой участков трубопроводов (отмеченных в паспорте тепловой сети) с внесением в паспорт 29.03.2024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техническое обслуживание и ремонт трубопроводов и тепловых камер тепловой сети от 1 тепломагистрали ЧТЭЦ-3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становить разрушенную тепловую изоляцию и антикоррозионное покрытие трубопроводов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брать мусор, воду, посторонние предметы и предотвратить попадание в камеры воды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технического освидетельствования проведенного в 2023 году 29.03.2024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техническое диагностирование специализированной организацией трубопроводов тепловой сети от 1 тепломагистрали ЧТЭЦ-3, отработавших расчетный ресурс, с целью определения дополнительного срока службы и разработки мероприятий, обеспечивающих надежную работу 29.03.2024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индикаторы внутренней коррозии в наиболее характерных точках тепловой сети от 1 тепломагистрали ЧТЭЦ-3 (на концевых участках, в нескольких промежуточных узлах) для осуществления контроля за внутренней коррозией трубопроводов  01.09.2024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О «УСТЭК-Челябинск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противоаварийную тренировку по аварийной ситуации, приведшей к полному ограничению теплоснабжения южной части Металлургического района, связанную с отключением 2 и 3  тепломагистралей от ЧТЭЦ-3 29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подготовку персонала в пунктах тренажерной подготовки с использованием тренажеров, максимально соответствующих реальным условиям производства, а также при возможности с использованием персональных компьютеров по аварийной ситуации, приведшей к полному ограничению теплоснабжения южной части Металлургического района, связанной с отключением 2 и 3 тепломагистралей от ЧТЭЦ-3 29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внеочередные режимно-наладочные испытания и работы в связи с изменением режимов производства и распределения тепловой энергии и теплоносителя при теплоснабжении южной части Металлургического района, в случае одновременного отключения 2 и 3 тепломагистралей от ЧТЭЦ-3 01.09.2024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ция Челябинского городского округ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овать реализовать предусмотренную в схеме теплоснабжения г. Челябинска возможность резервирования теплоснабжения потребителей в южной части Металлургического района при аварийном прекращении теплоснабжения по тепломагистрали Ду800 от ЧТЭЦ-3 на Металлургический район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е мероприяти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П «ЧКТС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в паспорте тепловой сети от 1 тепломагистрали ЧТЭЦ-3 продолжительность эксплуатации всех участков тепловой сети и обеспечить ее дальнейший учет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записи в паспорте тепловой сети от 1 тепломагистрали ЧТЭЦ-3 о результатах режимно-наладочных испытаний, испытаний на тепловые и гидравлические потери, максимальную температуру теплоносителя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в Уральское управление Ростехнадзора и органы местного самоуправления сводный ежемесячный отчет за октябрь и ноябрь 2023 года об аварийных ситуациях при теплоснабжении до момента полной ликвидации аварийной ситуации по форме согласно приложению № 3 Правил расследования причин аварийных ситуаций при теплоснабжении, утвержденных постановлением Правительства Российской Федерации от 02.06.2022 № 1014 10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в Уральское управление Ростехнадзора электронные копии актов расследования причин аварийной ситуации, произошедших с начала отопительного периода 2023-2024 годов, для включения их в базу данных об аварийных ситуациях 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О «УСТЭК-Челябинск»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местную инструкцию по предотвращению и ликвидации технологических нарушений, 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, и планы ликвидации этих технологических нарушений, согласованные в установленном порядк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должна предусматривать возможные переключения для подачи теплоты потребителям от других магистралей и иметь схемы возможных аварийных переключений между магистралями.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рабочие места инструкцией по ликвидации технологических нарушений,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, и планом ликвидации этих технологических нарушений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проверку знаний инструкции по предотвращению и ликвидации технологических нарушений,  приводящих к полному ограничению теплоснабжения южной части Металлургического района, в том числе вследствие одновременного отключения 2 и 3  тепломагистралей ЧТЭЦ-3, у работников, связанных с обслуживанием тепловых сетей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и обеспечить рабочие места программой переключений для обеспечения теплоснабжения южной части Металлургического района в случае одновременного отключения 2 и 3  тепломагистралей ЧТЭЦ-3 выполнено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программу противоаварийной тренировки с тематическим планом для проведения противоаварийной тренировки по аварийной ситуации, приведшей к полному ограничению теплоснабжения южной части Металлургического района, связанной с отключением тепломагистралей ЧТЭЦ-3 25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в Уральское управление Ростехнадзора и органы местного самоуправления сводный ежемесячный отчет за октябрь и ноябрь 2023 года об аварийных ситуациях при теплоснабжении до момента полной ликвидации аварийной ситуации по форме согласно приложению № 3 Правил расследования причин аварийных ситуаций при теплоснабжении, утвержденных постановлением Правительства Российской Федерации от 02.06.2022 № 1014 10.12.2023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ить в Уральское управление Ростехнадзора электронные копии актов расследования причин аварийной ситуации, произошедших с начала отопительного периода 2023-2024 годов, для включения их в базу данных об аварийных ситуациях  25.12.2023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ция Челябинского городского округ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овать дополнить план действий по ликвидации последствий аварийных ситуаций в системе теплоснабжения г. Челябинска, разработанный с применением электронного моделирования действиями по ликвидации последствий аварийного прекращения теплоснабжения по тепломагистрали Ду800 от ЧТЭЦ-3 на Металлургический район в системе теплоснабжения г. Челябинска  01.09.202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частные случа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2 месяцев 2023 г. произошли два несчастных случая, связанных с поражением электрическим токо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01.05.2023 в в 2 ч. 35 мин. на  ПС 110 кВ «Подовинная» Октябрьского РЭС ПО «ТЭС» «Челябэнерго» филиала ОАО «МРСК Урала», во время осмотра оборудования после прохождения сигнала об отключении выключателя 35 кВ Т-2 и выключателя 35 кВ Т-1, получил удар электрическим током и скончался электромонтер Октябрьского РЭС  ПО «ТЭС» «Челябэнерго» филиала ОАО «МРСК Урала» Воржаков А.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несчастного случа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осторожность, невнимательность, поспешность пострадавшего, выразившиеся в нарушении п.3.3. ПОТЭЭ; п.п. 6.11, 6.14 Инструкции № ИОТ ЧЭ ТЭС-ОДС-15-2022 «По охране труда для электромонтера оперативно-выездной бригады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удовлетворительная организация производства работ: необеспечение контроля сос стороны руководителей и специалистов подразделения за соблюдение трудовой дисциплины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устранению причин несчастного случа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дать приказ по филиалу ОАО "МРСК Урала"-"Челябэнерго" по результатам расследования несчастного случая со смертельным исходом с анализом обстоятельств и причин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овести внеплановый инструктаж всему электротехническому персоналу по "правил охраны труда при эксплуатации электроустановок": III, IV, V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Провести внеплановый инструктаж по приоритетности ликвидации над информированием вышестоящего персонал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править на внеочередную проверку знаний в территориальную отраслевую комиссию УУ РТН: Начальника Октябрьского РЭС Кобца В.А.; главного инженера Октябрьского РЭС Литвякова Д.Г.; диспетчера Октябрьского РЭС Шарапова Ф.С.; Электромонтера Октябрьского РЭС Рыжкова В.Г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ить проведение внеплановой специальной оценки условий труда на рабочем месте электромонтера оперативно-выездной бригады 4 разряда ОДГ Октябрьского РЭС ПЭО "ТЭС"</w:t>
        <w:tab/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10 октября 2023 г. при выполнении работ по устранению повреждения кабеля Ввода № 2 10 КВ тяговой подстанции № 47 бригадой электромонтеров кабельного района по адресу ул. Цеховая д.3/1, электромонтер по ремонту и монтажу кабельных линий ООО "ЧелябГЭТ" Ивойлов С.В. разрезал посторонний кабель, находящийся под напряжением. На основании полученного медицинского заключения ГАУЗ «ГКБ №6» № 4021 от 11.10.2023г. указанное повреждение относится к категории тяжёлых травм. Скончался 19.10.2023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несчастного случа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допуска к работам с повышенной опасность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довлетворительная организация производства работ, а именно необеспечение контроля со стороны руководителей и специалистов подразделения за ходом выполнения работы, соблюдением трудовой дисциплин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именение работником средств индивидуальной защиты, вследствие необеспеченности ими работодателе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устранению причин несчастного случа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ь приказ об утверждении мероприятий по исключению случаев электротравматизма по результатам расследования несчастного случа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внеплановый инструктаж персоналу предприятия, организующему и осуществляющему работы в действующих электроустановка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на внеочередную проверку знаний в отраслевую комиссию Уральского управления Ростехнадзора начальника района кабельной сети Андреева А.Н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ересмотр норм бесплатной выдачи СИХ работникам службы электрохозяйс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сти обучение и проверку знаний на право проведения персоналом ООО «ЧелябГЭТ» специальных работ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2 г. несчастных случаев, связанных с поражением электрическим током не был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зор рассмотрения обращений граждан и юридических лиц за 2023 год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3 года в Управлении зарегистрировано 459 обращений граждан по вопросам, находящимся в сфере федерального государственного энергетического надзора, из которых 384 – по вопросам в сфере электроэнергетики, 75– в сфере теплоснабжения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равнению с аналогичным периодом предыдущего года количество обращений граждан увеличилось на 107 обращений (30%)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азъяснении неоднозначных или неясных для подконтрольных лиц обязательных Требова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фициальном сайте Ростехнадзора по адресу в сети Интернет: http://ural.gosnadzor.ru/reception/faq/ регулярно размещаются разъяснения неоднозначных или неясных для подконтрольных лиц обязательных требований, в том числе в силу пробелов или коллизий в нормативных правовых актах.</w:t>
      </w:r>
    </w:p>
    <w:p>
      <w:pPr>
        <w:pStyle w:val="Normal"/>
        <w:widowControl w:val="false"/>
        <w:tabs>
          <w:tab w:val="clear" w:pos="708"/>
          <w:tab w:val="left" w:pos="2835" w:leader="none"/>
          <w:tab w:val="right" w:pos="9649" w:leader="none"/>
        </w:tabs>
        <w:spacing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 w:bidi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occaption">
    <w:name w:val="doccaption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Style17">
    <w:name w:val="ОСН"/>
    <w:basedOn w:val="Normal"/>
    <w:qFormat/>
    <w:pPr>
      <w:spacing w:lineRule="auto" w:line="48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 Char Char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Обычный абзац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9:00Z</dcterms:created>
  <dc:creator>Астафьева Надежда Николаевна</dc:creator>
  <dc:description/>
  <cp:keywords/>
  <dc:language>en-US</dc:language>
  <cp:lastModifiedBy>user</cp:lastModifiedBy>
  <cp:lastPrinted>2023-01-17T13:11:00Z</cp:lastPrinted>
  <dcterms:modified xsi:type="dcterms:W3CDTF">2024-04-04T09:53:00Z</dcterms:modified>
  <cp:revision>6</cp:revision>
  <dc:subject/>
  <dc:title/>
</cp:coreProperties>
</file>