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lineRule="auto" w:line="276"/>
        <w:ind w:firstLine="623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Style18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Уральского </w:t>
      </w:r>
    </w:p>
    <w:p>
      <w:pPr>
        <w:pStyle w:val="Style18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технадзора </w:t>
      </w:r>
    </w:p>
    <w:p>
      <w:pPr>
        <w:pStyle w:val="Style18"/>
        <w:keepNext w:val="true"/>
        <w:spacing w:lineRule="auto" w:line="276"/>
        <w:ind w:left="623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24 № ПР-332-155-о</w:t>
      </w:r>
    </w:p>
    <w:p>
      <w:pPr>
        <w:pStyle w:val="Style18"/>
        <w:keepNext w:val="true"/>
        <w:spacing w:lineRule="auto" w:line="336"/>
        <w:ind w:right="45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keepNext w:val="true"/>
        <w:spacing w:lineRule="auto" w:line="336"/>
        <w:ind w:right="45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 о правоприменительной практике контрольно-надзорной деятельности в Уральском управлении Ростехнадзора при осуществлении</w:t>
      </w:r>
    </w:p>
    <w:p>
      <w:pPr>
        <w:pStyle w:val="Style18"/>
        <w:keepNext w:val="true"/>
        <w:spacing w:lineRule="auto" w:line="336"/>
        <w:ind w:right="459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горного надзора за 2023 год</w:t>
      </w:r>
    </w:p>
    <w:p>
      <w:pPr>
        <w:pStyle w:val="Normal"/>
        <w:widowControl w:val="false"/>
        <w:autoSpaceDE w:val="false"/>
        <w:ind w:right="119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ральское управление Ростехнадзора (далее – Управление) является территориальным органом межрегионального уровня и осуществляет на территории Свердловской, Челябинской и Курганской областей федеральный государственный горный надзор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ind w:left="0" w:firstLine="709"/>
        <w:rPr/>
      </w:pPr>
      <w:r>
        <w:rPr/>
        <w:t>Типичные нарушения обязательных требований, причинах, факторах и условиях, способствующих возникновению указанных нарушений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6"/>
        <w:gridCol w:w="4819"/>
        <w:gridCol w:w="241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Описание наруш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Нормативный правовой акт, устанавливающий треб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Ответственност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/>
            </w:pPr>
            <w:r>
              <w:rPr/>
              <w:t>Производство маркшейдерских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both"/>
              <w:rPr>
                <w:highlight w:val="yellow"/>
              </w:rPr>
            </w:pPr>
            <w:r>
              <w:rPr/>
              <w:t>Не соблюдается План развития горных работ, согласованный протоколом технического совещания в части объемов вскрышных работ, добычи полезных ископаемых, изменения не согласованы в установленном поряд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п. 19 «Правила безопасности при ведении горных работ и переработке твердых полезных ископаемых», утверждены Приказом Ростехнадзора   от 08.12.2020 </w:t>
              <w:br/>
              <w:t xml:space="preserve">№ 50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suppressAutoHyphens w:val="true"/>
              <w:rPr>
                <w:highlight w:val="yellow"/>
              </w:rPr>
            </w:pPr>
            <w:r>
              <w:rPr/>
              <w:t>ч. 1 ст. 9.1. КоАП РФ</w:t>
            </w:r>
          </w:p>
        </w:tc>
      </w:tr>
    </w:tbl>
    <w:p>
      <w:pPr>
        <w:pStyle w:val="Style18"/>
        <w:spacing w:lineRule="auto" w:line="276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чаи причинения вреда (ущерба) охраняемым законом ценностям, выявленных источниках и факторах риска причинения вреда (ущерба) в динамике изменений по сравнению с предыдущим год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ев травматизма за 2022 и 2023 год по горному надзору не допущено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отношении поднадзорных субъектов проверках и иных мероприятиях по контролю (надзору) в динамике изменений по сравнению с предыдущим годом.</w:t>
      </w:r>
    </w:p>
    <w:p>
      <w:pPr>
        <w:pStyle w:val="Style18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2022 и 2023 год контрольные (надзорные) мероприятия не проводились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женных по результатам указанных мероприятий мерах административной и иной публично-правовой ответственности.</w:t>
      </w:r>
    </w:p>
    <w:p>
      <w:pPr>
        <w:pStyle w:val="Style18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кции в отношении деятельности предприятий по ст. 9.1 КоАП РФ не применялись. 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административного и судебного оспаривания решений, действий (бездействия) Ростехнадзора и его должностных лиц.</w:t>
      </w:r>
    </w:p>
    <w:p>
      <w:pPr>
        <w:pStyle w:val="Style18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 от поднадзорных организаций в Управление не поступало.</w:t>
      </w:r>
    </w:p>
    <w:p>
      <w:pPr>
        <w:pStyle w:val="Style18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профилактических мероприятиях.</w:t>
      </w:r>
    </w:p>
    <w:p>
      <w:pPr>
        <w:pStyle w:val="Normal"/>
        <w:tabs>
          <w:tab w:val="clear" w:pos="708"/>
          <w:tab w:val="left" w:pos="1304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3 году сотрудниками Управления проведено 50 профилактических визитов по разъяснению положений нормативных правовых актов, объявлено 50 предостережений, 17 консультирований, 223 информирования, содержащих обязательные требования, оценка соблюдения которых осуществляется в рамках государственного горного надзора, а также по разъяснению положений нормативных правовых актов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ъяснение неоднозначных или неясных для поднадзорных лиц обязательных требований, в том числе в силу пробелов или коллизий в нормативных правовых актах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lang w:eastAsia="ar-SA"/>
        </w:rPr>
        <w:t>Данный вопрос обсуждается в ходе проведения профилактических визитов с поднадзорными организациями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>
      <w:rFonts w:ascii="Arial" w:hAnsi="Arial" w:cs="Arial"/>
      <w:sz w:val="28"/>
      <w:szCs w:val="28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3:38:00Z</dcterms:created>
  <dc:creator>Admin</dc:creator>
  <dc:description/>
  <cp:keywords/>
  <dc:language>en-US</dc:language>
  <cp:lastModifiedBy>user</cp:lastModifiedBy>
  <cp:lastPrinted>2023-09-14T09:13:00Z</cp:lastPrinted>
  <dcterms:modified xsi:type="dcterms:W3CDTF">2024-04-04T10:07:00Z</dcterms:modified>
  <cp:revision>4</cp:revision>
  <dc:subject/>
  <dc:title>Аналитическая записка</dc:title>
</cp:coreProperties>
</file>